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51"/>
              <w:gridCol w:w="7519"/>
            </w:tblGrid>
            <w:tr>
              <w:trPr/>
              <w:tc>
                <w:tcPr>
                  <w:tcW w:w="92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360" w:before="0" w:after="0"/>
                    <w:jc w:val="center"/>
                    <w:rPr>
                      <w:rFonts w:ascii="Verdana" w:hAnsi="Verdana" w:eastAsia="Times New Roman" w:cs="Verdan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Biome Resources in CHS Library</w:t>
                  </w:r>
                </w:p>
              </w:tc>
            </w:tr>
            <w:tr>
              <w:trPr/>
              <w:tc>
                <w:tcPr>
                  <w:tcW w:w="927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bCs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9"/>
                      <w:szCs w:val="19"/>
                    </w:rPr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4.998 ST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tonehouse, Bernard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Animals of the Arctic : the ecology of the Far North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[1st American ed.]. New York : Holt, Rinehart &amp; Winston, [1971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 WO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Woodford, Chris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Arctic tundra and polar deser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3 FOR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Forests and wet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Chicago, IL : World Book, c2009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3 FOR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Fores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3 NE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Nelson, Julie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Fores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Steadwell Books, c2001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3 TOC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Tocci, Salvatore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he chaparral : life on the scrubby coast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F. Watts, c2004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3 WO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Woodward, John, 1954-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emperate fores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34 JOH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Johnson, Darv, 1971-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he Amazon rain forest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San Diego, CA : Lucent Books, c1999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4 GRA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Grass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4 MOR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Morgan, Ben, 1968-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ropical grass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2003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4 SCH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cheff, Duncan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Grass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Steadwell Books, c2001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5 NE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Nelson, Julie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undra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Steadwell Books, c2001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5 TOC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Tocci, Salvatore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Arctic tundra : life at the North Pole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Franklin Watts, c2005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5 TUN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undra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54 AL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Allaby, Micha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Deserts and semideser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54 DES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Deser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6 RIV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Rivers, streams, lakes, and po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68 BEA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Beatty, Richard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Wet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68 WET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Wet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7 OCE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Oceans, islands, and polar region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Chicago : World Book, c2009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7.7 OCE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omervill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Oceans, seas, and reef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Maple Plain, Minn. : Tradition Books ;, [2004]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8.734 GRE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Greenwood, Elinor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Rain forest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1st American ed. London ; : DK, 2001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78.763 BRA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Braun, Eric, 1971-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Rivers, lakes, and po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Steadwell Books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91.73 BUT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Butz, Christopher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Forest animal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 Publishers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91.74 STE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teele, Christy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Grassland animal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Steck-Vaughn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91.754 STE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Steele, Christy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Desert animal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91.76 DON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Donovan, Sandr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Animals of rivers, lakes, and po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Raintree Steck-Vaughn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591.77 DON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Donovan, Sandr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Ocean animal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Austin, TX : Steck-Vaughn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 BI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Allaby, Micha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Biomes of the world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Danbury, CT : Grolier Educational, 1999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3 AL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Allaby, Micha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emperate fores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Chelsea House, c2006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3 DAY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Day, Trevor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aiga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Chelsea House, c2006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3 KUE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Kuennecke, Bernd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emperate forest biome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Westport, CT : Greenwood Press, 2008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34 AL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Allaby, Micha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ropical fores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Chelsea House, c2006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34 HO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Holzman, Barbara A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ropical forest biome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Westport, CT : Greenwood Press, 2008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34 NEW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Newman, Arnold, 1941-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ropical rainforest : our most valuable and endangered habitat with a blueprint for its survival into the third millennium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Rev. ed. New York : Checkmark Books, c2002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4 AL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Allaby, Micha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Grassland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Chelsea House, c2006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5 MO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Moore, Peter D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Tundra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Chelsea House, c2006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54 ALL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Allaby, Micha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Deser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Chelsea House, c2006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54 HAR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Harris, Nathaniel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Atlas of the world's deser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Fitzroy Dearborn, 2003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54 QUI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Quinn, Joyce Ann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Desert biome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Westport, CT : Greenwood Press, 2009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8 BI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U·X·L encyclopedia of biome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Detroit, MI : U·X·L, c2000.</w:t>
                  </w:r>
                </w:p>
              </w:tc>
            </w:tr>
            <w:tr>
              <w:trPr/>
              <w:tc>
                <w:tcPr>
                  <w:tcW w:w="17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>REF 577.8 BIO</w:t>
                  </w:r>
                </w:p>
              </w:tc>
              <w:tc>
                <w:tcPr>
                  <w:tcW w:w="75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900" w:hanging="45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Whitfield, Philip.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  <w:u w:val="single"/>
                    </w:rPr>
                    <w:t>Biomes and habitats.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New York : Macmillan Reference USA :, 2002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">
    <w:name w:val="bib"/>
    <w:basedOn w:val="Normal"/>
    <w:qFormat/>
    <w:pPr>
      <w:spacing w:lineRule="auto" w:line="240" w:before="0" w:after="280"/>
      <w:ind w:left="900" w:hanging="45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1:00Z</dcterms:created>
  <dc:creator>CCPS</dc:creator>
  <dc:description/>
  <cp:keywords/>
  <dc:language>en-US</dc:language>
  <cp:lastModifiedBy>CCPS</cp:lastModifiedBy>
  <dcterms:modified xsi:type="dcterms:W3CDTF">2010-09-20T12:22:00Z</dcterms:modified>
  <cp:revision>1</cp:revision>
  <dc:subject/>
  <dc:title/>
</cp:coreProperties>
</file>